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Ich ergänze die Zahlenreihen</w:t>
      </w:r>
      <w:r>
        <w:rPr/>
        <w:t>:</w:t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6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2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109855</wp:posOffset>
                </wp:positionV>
                <wp:extent cx="4353560" cy="8255"/>
                <wp:effectExtent l="635" t="9525" r="635" b="952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348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8.65pt" to="346.9pt,9.25pt" ID="Connecteur droit 1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>Ich ergänze die Zahlenreihen</w:t>
      </w:r>
      <w:r>
        <w:rPr/>
        <w:t>:</w:t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6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2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>Ich ergänze die Zahlenreihen</w:t>
      </w:r>
      <w:r>
        <w:rPr/>
        <w:t>:</w:t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6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2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109855</wp:posOffset>
                </wp:positionV>
                <wp:extent cx="4353560" cy="8255"/>
                <wp:effectExtent l="635" t="9525" r="635" b="9525"/>
                <wp:wrapNone/>
                <wp:docPr id="2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348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8.65pt" to="346.9pt,9.25pt" ID="Connecteur droit 1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>Ich ergänze die Zahlenreihen</w:t>
      </w:r>
      <w:r>
        <w:rPr/>
        <w:t>:</w:t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6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1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2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  <w:t>2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ript Ecole 2;Calibri" w:hAnsi="Script Ecole 2;Calibri" w:cs="Script Ecole 2;Calibri"/>
                <w:b/>
                <w:b/>
                <w:sz w:val="48"/>
              </w:rPr>
            </w:pPr>
            <w:r>
              <w:rPr>
                <w:rFonts w:cs="Script Ecole 2;Calibri" w:ascii="Script Ecole 2;Calibri" w:hAnsi="Script Ecole 2;Calibri"/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6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Ecole 2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12:00Z</dcterms:created>
  <dc:creator>PINEL</dc:creator>
  <dc:description/>
  <cp:keywords/>
  <dc:language>en-US</dc:language>
  <cp:lastModifiedBy>ecole</cp:lastModifiedBy>
  <cp:lastPrinted>2018-11-14T11:44:00Z</cp:lastPrinted>
  <dcterms:modified xsi:type="dcterms:W3CDTF">2019-08-16T12:12:00Z</dcterms:modified>
  <cp:revision>2</cp:revision>
  <dc:subject/>
  <dc:title/>
</cp:coreProperties>
</file>